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 ZAKRESIE CZYNNOŚCI ZAWODOWYCH PIELĘGNIARKI/PIELĘGNIARZA INSTRUMENTARIUSZKI/INSTRUMENTARIUSZ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BLOKACH OPERACYJNYCH KLINIKI ORTOPEDII I TRAUMATOLOGII 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Państwowym Instytutem Medycznym Ministerstwa Spraw Wewnętrznych i Administracji, 02-507 Warszawa, </w:t>
        <w:br/>
        <w:t>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                  z art. 26 ustawy z dnia 15  kwietnia 2011 r. o działalności leczniczej  (Dz. U. z 2025 r., poz. 450 z późn.zm 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>Przedmiotem niniejszej umowy jest udzielenie zamówienia na wykonywanie całodobowych świadczeń zdrowotnych w zakresie czynności zawodowych pielęgniarki/pielęgniarza instrumentariuszki/instrumentariusza dla pacjentów PIM MSWiA 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 instrumentariuszki/instrumentariusza, a w szczególności do:</w:t>
      </w:r>
    </w:p>
    <w:p>
      <w:pPr>
        <w:pStyle w:val="Normal"/>
        <w:numPr>
          <w:ilvl w:val="1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nia i przygotowywania wszelkich niezbędnych narzędzi, materiałów opatrunkowych, bielizny operacyjnej i rękawiczek dla siebie oraz zespołu chirurgów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sprawdzenia  czy sprzęt, który będzie używany przez chirurgów podczas operacji jest jałowy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mocy przy ubieraniu się chirurgom w strój operacyjny i rękawiczki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dawania potrzebnych narzędzi i materiałów opatrunkowych operującym chirurgom,</w:t>
      </w:r>
    </w:p>
    <w:p>
      <w:pPr>
        <w:pStyle w:val="Normal"/>
        <w:numPr>
          <w:ilvl w:val="1"/>
          <w:numId w:val="17"/>
        </w:numPr>
        <w:rPr/>
      </w:pPr>
      <w:r>
        <w:rPr>
          <w:rFonts w:cs="Calibri" w:ascii="Calibri" w:hAnsi="Calibri"/>
        </w:rPr>
        <w:t>asystowania chirurgom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zasad postępowania z narzędziami po zabiegu operacyjnym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oczyszczania narzędzi i przygotowania ich do sterylizacji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współpracowania z pielęgniarką jej asystującą,</w:t>
      </w:r>
    </w:p>
    <w:p>
      <w:pPr>
        <w:pStyle w:val="Normal"/>
        <w:numPr>
          <w:ilvl w:val="1"/>
          <w:numId w:val="17"/>
        </w:numPr>
        <w:rPr/>
      </w:pPr>
      <w:r>
        <w:rPr>
          <w:rFonts w:cs="Calibri" w:ascii="Calibri" w:hAnsi="Calibri"/>
        </w:rPr>
        <w:t>czuwania nad racjonalnym zużyciem materiałów i sprzętów,</w:t>
      </w:r>
    </w:p>
    <w:p>
      <w:pPr>
        <w:pStyle w:val="Normal"/>
        <w:numPr>
          <w:ilvl w:val="1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rozliczenie zużytego sprzętu i materiałów po zabiegu operacyjnym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oraz czynności zawodowych pielęgniarki/pielęgniarza pomagającej/pomagającego instrumentariuszce, </w:t>
        <w:br/>
        <w:t>a w szczególności do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bezpośredniego  przygotowania pacjenta do operacj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a pacjenta na stole operacyjnym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omagania instrumentariuszce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dokładania potrzebnych narzędzi i materiałów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odawania płynów dezynfekujących i innych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regulowania sprzętu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omocy  instrumentariuszce przy ubieraniu się do operacj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dbania o przestrzeganie zasad aseptyki na sali operacyjnej podczas trwania zabiegu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kontaktowania się z działami diagnostycznymi i lekarzami prosząc o konsultację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dotyczącej zabiegu operacyjnego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ywania do badań wyciętych tkanek i ich opisania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za głównymi zadaniami określonymi w ust. 2</w:t>
      </w:r>
      <w:r>
        <w:rPr>
          <w:rFonts w:cs="Calibri" w:ascii="Calibri" w:hAnsi="Calibri"/>
          <w:b/>
          <w:sz w:val="20"/>
        </w:rPr>
        <w:t xml:space="preserve"> Przyjmujący zamówienie</w:t>
      </w:r>
      <w:r>
        <w:rPr>
          <w:rFonts w:cs="Calibri" w:ascii="Calibri" w:hAnsi="Calibri"/>
          <w:sz w:val="20"/>
        </w:rPr>
        <w:t xml:space="preserve"> zobowiązuje się dodatkowo do zapewnienia ciągłości pracy </w:t>
      </w:r>
      <w:r>
        <w:rPr>
          <w:rFonts w:cs="Calibri" w:ascii="Calibri" w:hAnsi="Calibri"/>
        </w:rPr>
        <w:t xml:space="preserve">w </w:t>
      </w:r>
      <w:r>
        <w:rPr>
          <w:rFonts w:cs="Calibri" w:ascii="Calibri" w:hAnsi="Calibri"/>
          <w:sz w:val="20"/>
        </w:rPr>
        <w:t xml:space="preserve">Blokach Operacyjnych Kliniki Chirurgii Gastroenterologicznej </w:t>
        <w:br/>
        <w:t>i Transplantologii, w szczególności obejmującej podejmowanie czynności służących zapewnieniu sprawnego działania systemu funkcjonowania bloku, zabezpieczenia niezakłóconego procesu udzielania świadczeń zdrowotnych pacjentom przy uwzględnieniu obowiązujących standardów i wymogów odnoszących się do procedur medycznych stosowanych i wykonywanych w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Blokach Operacyjnych Kliniki Chirurgii Gastroenterologicznej i Transplantologii, a w szczególności do zabezpieczenia bloku w niezbędny sprzęt, leki, materiały opatrunkowe, środki czystości i dezynfekcyjne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pielęgniarskich w sposób przyjęty u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wykonywanie czynności, o których mowa w ust. 4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 trzymiesięcznym okresie rozliczeniowym przeciętna maksymalna ilość godzin przewidzianych do realizacji w stosunku miesięcznym może być większa niż w ust. 3, ale nie może  przekroczyć 240 godzin z zastrzeżeniem ust. 6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     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powierzyć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za jego zgodą większą ilość świadczeń objętych niniejszą umową skutkujących przekroczeniem ilości godzin przeznaczonych na wykonanie świadczeń    i maksymalnej przeciętnej liczby godzin określonej w ust. 4 w ramach środków pieniężnych przeznaczonych na ich sfinansowanie pochodzących z NFZ lub od innych płatników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           z dziedziny pielęgniarstwa w której udzielane są świadczenia w ramach niniejszej umowy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                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                 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Blokach Operacyjnych Kliniki Chirurgii Gastroenterologicznej </w:t>
        <w:br/>
        <w:t xml:space="preserve">i Transplantologii przy użyciu sprzętu medycznego oraz aparatury medycznej, stanowiących własność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 Sprzęt i aparatura spełniają wymagania niezbędne do wykonywania świadczeń objętych niniejszą umow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ie w kwocie stanowiącej iloczyn udokumentowanej liczby godzin udzielanych świadczeń przez stawkę </w:t>
        <w:br/>
        <w:t>w wysokości: …… zł. (słownie: …… zł.) za jedną godzinę udzielania świadczeń zdrowotnych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                          dokonuje się poprzedniego dnia roboczego.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do niniejszej umowy pt. „Miesięczne sprawozdanie                       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                            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</w:t>
        <w:br/>
        <w:t xml:space="preserve">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, polisę ubezpieczeniową i aktualne orzeczenie o stanie zdrowia, którego kopia stanowi załącznik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zaświadczenia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             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                      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co najmniej 12 – godzinna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w okresie objętym umową z zastrzeżeniem ust. 3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szkoleniach z zastrzeżeniem ust. 3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>wskutek oświadczenia jednej ze stron, z zachowaniem 2 tygodniowego okresu wypowiedzenia, jeśli dalsze trwanie umowy byłoby dla strony niecelowe lub niekorzystne z przyczyn, których nie można było przewidzieć    w chwili zawarcia umowy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 r., ustawy </w:t>
        <w:br/>
        <w:t>o działalności leczniczej z dnia 15 kwietnia 2011 r., ustawy o zawodach pielęgniarki i położnej z dnia 15 lipca 2011 r. 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…………………………………………</w:t>
      </w:r>
      <w:r>
        <w:rPr>
          <w:rFonts w:eastAsia="Calibri" w:cs="Calibri" w:ascii="Calibri" w:hAnsi="Calibri"/>
          <w:i/>
          <w:sz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…………………………………………</w:t>
      </w:r>
      <w:r>
        <w:rPr>
          <w:rFonts w:cs="Calibri" w:ascii="Calibri" w:hAnsi="Calibri"/>
          <w:i/>
          <w:sz w:val="20"/>
        </w:rPr>
        <w:t>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left" w:pos="7822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</w:rPr>
      <w:t>Wzór umowy na udzielanie świadczeń zdrowotnych                                                             Załącznik nr 4</w:t>
    </w:r>
    <w:r>
      <w:rPr>
        <w:rFonts w:cs="Calibri" w:ascii="Calibri" w:hAnsi="Calibri"/>
        <w:i/>
        <w:vertAlign w:val="superscript"/>
      </w:rPr>
      <w:t xml:space="preserve">9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8/2026</w:t>
    </w:r>
  </w:p>
  <w:p>
    <w:pPr>
      <w:pStyle w:val="Header"/>
      <w:jc w:val="right"/>
      <w:rPr/>
    </w:pPr>
    <w:r>
      <w:rPr>
        <w:rFonts w:cs="Calibri" w:ascii="Calibri" w:hAnsi="Calibri"/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auto"/>
    </w:rPr>
  </w:style>
  <w:style w:type="character" w:styleId="WW8Num30z0">
    <w:name w:val="WW8Num3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13-12-02T08:42:00Z</cp:lastPrinted>
  <dcterms:modified xsi:type="dcterms:W3CDTF">2026-02-10T13:23:00Z</dcterms:modified>
  <cp:revision>125</cp:revision>
  <dc:subject/>
  <dc:title>    UMOWA O  UDZIELANIE  ŚWIADCZEŃ  ZDROWOTNYCH  W ZAKRESIE </dc:title>
</cp:coreProperties>
</file>